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runcatemore"/>
          <w:rFonts w:ascii="Times New Roman" w:hAnsi="Times New Roman" w:cs="Times New Roman"/>
          <w:i/>
          <w:i/>
          <w:iCs/>
          <w:sz w:val="40"/>
          <w:szCs w:val="40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t xml:space="preserve">Je viens d’apprendre (en 2014) que la plus « célèbre » des anthologies que j’ai compilées (celle de SF latino-américaine) a bénéficié d’une édition polonaise : </w:t>
      </w:r>
      <w:r>
        <w:rPr>
          <w:rFonts w:cs="Times New Roman" w:ascii="Times New Roman" w:hAnsi="Times New Roman"/>
          <w:b/>
          <w:i/>
          <w:iCs/>
          <w:sz w:val="40"/>
          <w:szCs w:val="40"/>
          <w:shd w:fill="FFFFFF" w:val="clear"/>
        </w:rPr>
        <w:t>Nowe światy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t xml:space="preserve"> (Bernard GOORDEN) : antologia opowiadań iberoamerykańskiej science-fiction.</w:t>
      </w:r>
      <w:r>
        <w:rPr>
          <w:rStyle w:val="Appleconvertedspace"/>
          <w:rFonts w:cs="Times New Roman" w:ascii="Times New Roman" w:hAnsi="Times New Roman"/>
          <w:i/>
          <w:iCs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  <w:t>Elle a été traduite par Zofia Siewak-Sojka</w:t>
      </w:r>
      <w:r>
        <w:rPr>
          <w:rStyle w:val="Appleconvertedspace"/>
          <w:rFonts w:cs="Times New Roman" w:ascii="Times New Roman" w:hAnsi="Times New Roman"/>
          <w:i/>
          <w:iCs/>
          <w:sz w:val="40"/>
          <w:szCs w:val="40"/>
          <w:shd w:fill="FFFFFF" w:val="clear"/>
        </w:rPr>
        <w:t> </w:t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et publiée par</w:t>
      </w:r>
      <w:r>
        <w:rPr>
          <w:rStyle w:val="Appleconvertedspace"/>
          <w:rFonts w:cs="Times New Roman" w:ascii="Times New Roman" w:hAnsi="Times New Roman"/>
          <w:i/>
          <w:iCs/>
          <w:sz w:val="40"/>
          <w:szCs w:val="40"/>
          <w:shd w:fill="FFFFFF" w:val="clear"/>
        </w:rPr>
        <w:t> </w:t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Agencja Edytorska AS-Editor, 1990, 178 pages.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40"/>
            <w:szCs w:val="40"/>
            <w:shd w:fill="FFFFFF" w:val="clear"/>
          </w:rPr>
          <w:t>http://archiwumallegro.pl/search/12235337-nowe-swiaty.html</w:t>
        </w:r>
      </w:hyperlink>
    </w:p>
    <w:p>
      <w:pPr>
        <w:pStyle w:val="Normal"/>
        <w:spacing w:before="0" w:after="200"/>
        <w:jc w:val="both"/>
        <w:rPr/>
      </w:pP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En voici le sommaire, légèrement différent des versions française, suédoise, allemande ou de l’édition en Espagne.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1. Angélica Gorodischer: Jeszcze o żeglarzach (“De navegantes”);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2. Carlos Maria Federici: Związek Maeterlincka (“El nexo de Maeterlinck”);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3. Ángel Arango: Kosmonauta (“El cosmonauta”);</w:t>
      </w:r>
      <w:r>
        <w:rPr>
          <w:rStyle w:val="Appleconvertedspace"/>
          <w:rFonts w:cs="Times New Roman" w:ascii="Times New Roman" w:hAnsi="Times New Roman"/>
          <w:i/>
          <w:iCs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4. Hugo Correa: Meccano (“Meccano”);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5. Marie Langer: Zamiana (“El cambio”);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6. Mario Levrero: Rozdział XXX (“Capitulo XXX”);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7. Luis García Britto: Przyszłość (“Futuro”);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8. Emilio Rodrigué: Plenipotencja (“Plenipotencia”);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9. Alberto Vanasco: Śmierć poety (“La muerte del poeta”);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10. Magdalena Moujan Otaño: Gu ta gutarrak (“Gu ta gutarrak ») ;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11. André Carneiro: W ciemnościach (“A escuridao”);</w:t>
      </w:r>
      <w:r>
        <w:rPr>
          <w:rStyle w:val="Appleconvertedspace"/>
          <w:rFonts w:cs="Times New Roman" w:ascii="Times New Roman" w:hAnsi="Times New Roman"/>
          <w:i/>
          <w:iCs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12. Elvio G. Gandolfo: Manuskrypt Juana Abala (“El manuscrito de Juan Abal”);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13. Eduardo Goligorsky: Wenusjańska miłość (“La cicatriz de Venus”);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14. José B. Adolph: Wytrwałość (“Persistencia”).</w:t>
      </w:r>
      <w:r>
        <w:rPr>
          <w:rFonts w:cs="Times New Roman" w:ascii="Times New Roman" w:hAnsi="Times New Roman"/>
          <w:i/>
          <w:iCs/>
          <w:sz w:val="40"/>
          <w:szCs w:val="40"/>
          <w:shd w:fill="FFFFFF" w:val="clear"/>
        </w:rPr>
        <w:br/>
      </w:r>
      <w:r>
        <w:rPr>
          <w:rStyle w:val="Truncatemore"/>
          <w:rFonts w:cs="Times New Roman" w:ascii="Times New Roman" w:hAnsi="Times New Roman"/>
          <w:i/>
          <w:iCs/>
          <w:sz w:val="40"/>
          <w:szCs w:val="40"/>
          <w:shd w:fill="FFFFFF" w:val="clear"/>
        </w:rPr>
        <w:t>Il me semble dès lors légitime d’en proposer une version PDF sur MON si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runcatemore">
    <w:name w:val="truncate_more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wumallegro.pl/search/12235337-nowe-swiaty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9:22:00Z</dcterms:created>
  <dc:creator>Goorden</dc:creator>
  <dc:description/>
  <cp:keywords/>
  <dc:language>en-US</dc:language>
  <cp:lastModifiedBy>Goorden</cp:lastModifiedBy>
  <dcterms:modified xsi:type="dcterms:W3CDTF">2015-07-05T06:01:00Z</dcterms:modified>
  <cp:revision>5</cp:revision>
  <dc:subject/>
  <dc:title/>
</cp:coreProperties>
</file>