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820"/>
        <w:gridCol w:w="3260"/>
        <w:gridCol w:w="2733"/>
        <w:gridCol w:w="2898"/>
        <w:gridCol w:w="2898"/>
        <w:gridCol w:w="104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TITRE TEXTE DANS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IDES…ET AUTRES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IEA</w:t>
            </w:r>
            <w:r>
              <w:rPr>
                <w:rFonts w:cs="Arial" w:ascii="Arial" w:hAnsi="Arial"/>
                <w:color w:val="000000"/>
                <w:lang w:eastAsia="fr-FR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RE ORIGINE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EU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UCTEU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S-CLE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ET NÖDVÄNDIGASTE </w:t>
            </w:r>
            <w:r>
              <w:rPr>
                <w:b w:val="false"/>
              </w:rPr>
              <w:t>(1979, SUEDE, 13 text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VEAU MONDE, MONDES NOUVEAU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ISTENC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LPH, JOSE B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VOYAGE ESPAC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US AUX BASQUES DE LEURS ANCETR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A GUTARR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OUJAN OTAN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16"/>
              </w:rPr>
              <w:t xml:space="preserve">MAGDALENA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VOYAGE TEMP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MONAUTE (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MONAUTA (EL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GO, ANGE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COSMONAU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0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RYONS DE VIOLETTE (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BRIONES DEL VIOLETA (LO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ODISCHER, Angélic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COLONISAT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LTER 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 EG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A, HUG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DOUBL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ATRICE DE VENUS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ATRIZ DE VENUS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IGORSKY, EDUARD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ROCREAT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SSIPARI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ULO XXX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SEXUALI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MORPHOSE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(EL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ER, MARI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SYCHOLOG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GA, LE ROBO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GA, O ROBO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NEIRO, ANDR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ROBO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0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T DU POETE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ERTE DEL POETA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ASCO, ALBERT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LITTERATU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0</w:t>
            </w: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IERS SOI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RA NECESIDA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ICI, CARLOS MA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OST ATOMIQU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0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E-PUISSAN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IPOTENC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UE, EMIL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DIV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TO GARCIA, LUI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SOCIETE FUTU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0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IE VENUS NARBE </w:t>
            </w:r>
            <w:r>
              <w:rPr>
                <w:b w:val="false"/>
                <w:sz w:val="18"/>
              </w:rPr>
              <w:t>(1982, ALLEMAGNE, 12 text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THERE ARE MORE THING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MORE THING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GES, JORGE LUI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PAS</w:t>
            </w:r>
            <w:r>
              <w:rPr>
                <w:rFonts w:cs="Arial" w:ascii="Arial" w:hAnsi="Arial"/>
              </w:rPr>
              <w:t xml:space="preserve"> IE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VEAU MONDE, MONDES NOUVEAU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ISTENC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LPH, JOSE B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VOYAGE ESPAC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US AUX BASQUES DE LEURS ANCETR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A GUTARR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OUJAN OTAN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16"/>
              </w:rPr>
              <w:t xml:space="preserve">MAGDALENA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VOYAGE TEMP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MONAUTE (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MONAUTA (EL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GO, ANGE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COSMONAU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0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RYONS DE VIOLETTE (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BRIONES DEL VIOLETA (LO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ODISCHER, Angélic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COLONISAT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TS ET LES BAS DE HURLE-VENT (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UIEN MORA EN EL VIENT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A, HUG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VOYAGE ESPAC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ATRICE DE VENUS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ATRIZ DE VENUS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IGORSKY, EDUARD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ROCREAT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SSIPARI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ULO XXX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SEXUALI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TENEBRES </w:t>
            </w:r>
            <w:r>
              <w:rPr/>
              <w:t>(</w:t>
            </w:r>
            <w:r>
              <w:rPr>
                <w:b/>
              </w:rPr>
              <w:t>IEA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HC</w:t>
            </w:r>
            <w:r>
              <w:rPr/>
              <w:t xml:space="preserve"> N°</w:t>
            </w:r>
            <w:r>
              <w:rPr>
                <w:b/>
              </w:rPr>
              <w:t>35</w:t>
            </w:r>
            <w:r>
              <w:rPr/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RIDAO (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NEIRO, ANDR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FIN DU MOND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IERS SOI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RA NECESIDA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ICI, CARLOS MA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OST ATOMIQU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0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TO GARCIA, LUI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SOCIETE FUTU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0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SSE AUX LAPI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A DE CONEJO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TIQUE ANIMA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LO MEJOR DE LA CIENCIA FICCION LATINOAMERICANA </w:t>
            </w:r>
            <w:r>
              <w:rPr>
                <w:b w:val="false"/>
                <w:sz w:val="18"/>
              </w:rPr>
              <w:t>(1982, ESPAGNE, 13 text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IERS SOI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RA NECESIDA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ICI, CARLOS MA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OST ATOMIQU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0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MORPHOSE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(EL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ER, MARI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SYCHOLOG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TENEBRES </w:t>
            </w:r>
            <w:r>
              <w:rPr/>
              <w:t>(</w:t>
            </w:r>
            <w:r>
              <w:rPr>
                <w:b/>
              </w:rPr>
              <w:t>IEA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HC</w:t>
            </w:r>
            <w:r>
              <w:rPr/>
              <w:t xml:space="preserve"> N°</w:t>
            </w:r>
            <w:r>
              <w:rPr>
                <w:b/>
              </w:rPr>
              <w:t>35</w:t>
            </w:r>
            <w:r>
              <w:rPr/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RIDAO (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NEIRO, ANDR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FIN DU MOND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 AROME DE FLEURS LASCIV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 AROMA DE FLORES LASCIVA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IGORSKY, EDUARD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ROCREAT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PAS</w:t>
            </w:r>
            <w:r>
              <w:rPr>
                <w:rFonts w:cs="Arial" w:ascii="Arial" w:hAnsi="Arial"/>
              </w:rPr>
              <w:t xml:space="preserve"> IE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SSE AUX LAPI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A DE CONEJO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TIQUE ANIMA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T DU POETE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ERTE DEL POETA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ASCO, ALBERT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LITTERATU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0</w:t>
            </w: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MONAUTE (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MONAUTA (EL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GO, ANGE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COSMONAU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0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TO GARCIA, LUI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SOCIETE FUTU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0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RYONS DE VIOLETTE (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BRIONES DEL VIOLETA (LO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ODISCHER, Angélic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COLONISAT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VEAU MONDE, MONDES NOUVEAU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ISTENC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LPH, JOSE B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VOYAGE ESPAC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US AUX BASQUES DE LEURS ANCETR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A GUTARR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OUJAN OTAN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16"/>
              </w:rPr>
              <w:t xml:space="preserve">MAGDALENA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VOYAGE TEMP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TS ET LES BAS DE HURLE-VENT (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UIEN MORA EN EL VIENT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A, HUG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VOYAGE ESPAC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E-PUISSAN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IPOTENC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UE, EMIL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DIV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IEA</w:t>
            </w: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FICTIONS D'AMERIQUE LATINE </w:t>
            </w:r>
            <w:r>
              <w:rPr>
                <w:b w:val="false"/>
              </w:rPr>
              <w:t>(</w:t>
            </w:r>
            <w:r>
              <w:rPr/>
              <w:t>IEA</w:t>
            </w:r>
            <w:r>
              <w:rPr>
                <w:b w:val="false"/>
              </w:rPr>
              <w:t xml:space="preserve"> N°</w:t>
            </w:r>
            <w:r>
              <w:rPr/>
              <w:t>3</w:t>
            </w:r>
            <w:r>
              <w:rPr>
                <w:b w:val="false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DEALTRUISME" ET PARALITTERATUR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LTRUISM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ITTERATURES EN ARGENT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F FANTASTIQUE</w:t>
            </w:r>
            <w:r>
              <w:rPr>
                <w:rFonts w:cs="Arial" w:ascii="Arial" w:hAnsi="Arial"/>
              </w:rPr>
              <w:t xml:space="preserve"> ARGENTI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GASSES (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GAZOS (LO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ODISCHER, ANGELIC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TEMP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... (POEM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NA (POEME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EZ GIRON, ENRIQU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STAN, POET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, AU SEIN DE SES AILES, IL M'EMPORTE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 EN SUS ALAS, ME LLEVAR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IGORSKY, EDUARD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EXTRATERREST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ITTERATURES AU BRES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F FANTASTIQUE</w:t>
            </w:r>
            <w:r>
              <w:rPr>
                <w:rFonts w:cs="Arial" w:ascii="Arial" w:hAnsi="Arial"/>
              </w:rPr>
              <w:t xml:space="preserve"> BRESI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ZINGA, LE ROBO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GA, O ROBO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NEIRO, ANDR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ROBO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ITTERATURES AU CHI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F FANTASTIQUE</w:t>
            </w:r>
            <w:r>
              <w:rPr>
                <w:rFonts w:cs="Arial" w:ascii="Arial" w:hAnsi="Arial"/>
              </w:rPr>
              <w:t xml:space="preserve"> CHIL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CHE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ANA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A, HUG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UNIVERS PARALLEL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ITTERATURES A CUB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F FANTASTIQUE</w:t>
            </w:r>
            <w:r>
              <w:rPr>
                <w:rFonts w:cs="Arial" w:ascii="Arial" w:hAnsi="Arial"/>
              </w:rPr>
              <w:t xml:space="preserve"> CUB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COSMONAUTE (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MONAUTA (EL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GO, ANGE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COSMONAU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NIERE FAVEUR DU DIABLE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TIMA GRACIA DEL DIABLO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, R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TIQUE DIABL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TE VEGE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STO VEGET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O, MANUE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OBJET INSOLI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ITTERATURES EN URUGUA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F FANTASTIQUE</w:t>
            </w:r>
            <w:r>
              <w:rPr>
                <w:rFonts w:cs="Arial" w:ascii="Arial" w:hAnsi="Arial"/>
              </w:rPr>
              <w:t xml:space="preserve"> URUGUA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E DES MENDIANTS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LE DE LOS MENDIGOS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FANTASTIQU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NIVERS PARALLEL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IRE SANS RETOUR N°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A SIN RETORNO N°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GUEZ, Perl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OLITE ANIMA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POUR PENSER A GLADYS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QUINA DE PENSAR EN GLADYS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OLITE ONIRIQU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LIQUIDE VE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 LIQUIDO VERD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GUEZ, Perl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TIQUE CIRQU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PREMIERS SOI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RA NECESIDA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ICI, CARLOS MA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OST ATOMIQU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U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IDA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ICI, CARLOS MA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OST CATACLYSMIQU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NIER MODELE A PHILOSOPHIE PROGRAMME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IMO MODELO CON FILOSOFIA PROGRAMMAD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ICI, CARLOS MA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SEXUALI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 DE LOUP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A DE MALDIC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ICI, CARLOS MA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ANTASTIQUE</w:t>
            </w:r>
            <w:r>
              <w:rPr>
                <w:rFonts w:cs="Arial" w:ascii="Arial" w:hAnsi="Arial"/>
              </w:rPr>
              <w:t xml:space="preserve"> LYCANTHROP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OUR SATANIQU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OR SATANIC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ICI, CARLOS MA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ANTASTIQUE</w:t>
            </w:r>
            <w:r>
              <w:rPr>
                <w:rFonts w:cs="Arial" w:ascii="Arial" w:hAnsi="Arial"/>
              </w:rPr>
              <w:t xml:space="preserve"> MANICHEISM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XE DE CULPABILI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JO DE CULP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ICI, CARLOS MA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FOL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ITTERATURES AU VENEZUE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F FANTASTIQUE</w:t>
            </w:r>
            <w:r>
              <w:rPr>
                <w:rFonts w:cs="Arial" w:ascii="Arial" w:hAnsi="Arial"/>
              </w:rPr>
              <w:t xml:space="preserve"> VENEZUEL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ATAB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TA TRISTA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FUT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TO GARCIA, LUI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SOCIETE FUTU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S (POEM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O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TO GARCIA, LUI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S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I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IDA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TO GARCIA, LUI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UBLICI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OUVENIRS DU FUTUR </w:t>
            </w:r>
            <w:r>
              <w:rPr>
                <w:b w:val="false"/>
              </w:rPr>
              <w:t>(</w:t>
            </w:r>
            <w:r>
              <w:rPr/>
              <w:t>IEA</w:t>
            </w:r>
            <w:r>
              <w:rPr>
                <w:b w:val="false"/>
              </w:rPr>
              <w:t xml:space="preserve"> N°</w:t>
            </w:r>
            <w:r>
              <w:rPr/>
              <w:t>9</w:t>
            </w:r>
            <w:r>
              <w:rPr>
                <w:b w:val="false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AS DEL FUTUR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ASCO, ALBERTO &amp; GOLIGORSKY, EDUARD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 PIER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 PIER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ASCO, ALBERT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Z, Lucin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ROBO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MONDE ATTE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MUNDO ESPER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IGORSKY, EDUARD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RES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RELIG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BOS ET DEIM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BOS Y DEIMO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ASCO, ALBERT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RES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VOYAGE ESPAC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U (L'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GIDO (EL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IGORSKY, EDUARD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RT, Rober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EXTRATERREST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FORMELS REVIENNENT (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ELVEN LOS LOBISON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ASCO, ALBERT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COMMUNICAT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ANS PARALLELES (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ANES PARALELOS (LO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IGORSKY, EDUARD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AMOU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INES DE CHOLILA (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INAS DE CHOLILA (LA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ASCO, ALBERT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CIVILISATION DISPARU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SQUE LES OISEAUX MOURRO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ANDOS LOS PAJAROS MUERA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IGORSKY, EDUARD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FIN DU MOND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MORT DU POETE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ERTE DEL POETA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ASCO, ALBERT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LITTERATU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-FICTION ET TRADUCTION LITTERAI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UCT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F ET LES EXPLOS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F Y LAS EXPLOSION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IGORSKY, EDUARD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Z, Lucin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REBELL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ON ARAIGNEE AU PLAFOND, L'ETOILE SOUS LAQUELLE JE SUIS NE, EST UN FLOCON DE NEI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b/>
              </w:rPr>
              <w:t>IEA N°16</w:t>
            </w:r>
            <w:r>
              <w:rPr/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SYCHOLOG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S ENTRE LES LITTERATURES DE SF EN EUROPE ET EN AMERIQUE LAT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EUROPE AMERIQUE LATI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NEL (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NEL AHEAD (THE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ER, ALIC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SOCIETE FUTU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OCHINIS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PO (EL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JAMIN, C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CREATU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OT (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T (THE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ZOG, TOM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IAU, MICHEL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TIQUE FATALI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ALTER 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 EG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A, HUG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DOUBL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TOUTE-PUISSAN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IPOTENC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UE, EMIL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DIV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MATRIMORPHOSE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(EL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ER, MARI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SYCHOLOG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SUBSTANCE 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ANCIA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NBERG, LEO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YLSTEKE, Jean-Pierr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SYCHOLOG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 BLANC SUR LA NOSTALG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SOBRE NOSTALG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DI, MAURIC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TEWE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NOSTALG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ME AU VERT...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A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, JORGE M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UTOP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TE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STA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NDIVARAS, RAUL J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HAI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LITE DE L'ETUDE DE L'HOM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ASO DEL ESTUDIO DEL HOMB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UE, GENEVIEVE T. D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YLSTEKE, Jean-Pierr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MONST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01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ABYRINTHES EN EAU TROUBLE </w:t>
            </w:r>
            <w:r>
              <w:rPr>
                <w:b w:val="false"/>
              </w:rPr>
              <w:t>(</w:t>
            </w:r>
            <w:r>
              <w:rPr/>
              <w:t>IEA</w:t>
            </w:r>
            <w:r>
              <w:rPr>
                <w:b w:val="false"/>
              </w:rPr>
              <w:t xml:space="preserve"> N°</w:t>
            </w:r>
            <w:r>
              <w:rPr/>
              <w:t>18</w:t>
            </w:r>
            <w:r>
              <w:rPr>
                <w:b w:val="false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E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TANO (EL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TIQUE ENFANC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ON ABANDONNEE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 ABANDONADA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TIQUE BESTIAI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POUR PENSER A GLADYS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QUINA DE PENSAR EN GLADYS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OLITE ONIRIQU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IRE SANS RETOUR N°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SIN RETORNO N°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GUEZ, Perl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OLITE ANIMA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LIQUIDE VE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 LIQUIDO VERD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TIQUE CIRQU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VRE EXQUIS (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VER (EL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AR CRIM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POUR PENSER A GLADYS (LA) (NEGATI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QUINA DE PENSAR EN GLADYS (LA) (NEGATIVO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GUEZ, Perl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OLITE ABERRAT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CHASSE AUX LAPI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A DE CONEJO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TIQUE ANIMA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 MON BRIQU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 DE LOS MENDIGOS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UNIVERS PARALLEL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AU REVOIR, A HIER </w:t>
            </w:r>
            <w:r>
              <w:rPr>
                <w:b w:val="false"/>
              </w:rPr>
              <w:t>(</w:t>
            </w:r>
            <w:r>
              <w:rPr/>
              <w:t>IEA</w:t>
            </w:r>
            <w:r>
              <w:rPr>
                <w:b w:val="false"/>
              </w:rPr>
              <w:t xml:space="preserve"> N°</w:t>
            </w:r>
            <w:r>
              <w:rPr/>
              <w:t>19</w:t>
            </w:r>
            <w:r>
              <w:rPr>
                <w:b w:val="false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AMERIQUE LATI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DES NOUVEAUX DU NOUVEAU MONDE (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QUE LATI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 CRITIQUE ... (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OLY, HENRI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NOUVEAU MONDE, MONDES NOUVEAU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ISTENC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LPH, JOSE B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VOYAGE ESPAC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PENDUS AUX BASQUES DE LEURS ANCETR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 TA GUTARR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JAN OTANO, MAGDALENA A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VOYAGE TEMP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OIR OU DONNER DE LA TE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IA (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ACHAR, LEO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TEWE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MEDECI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CICATRICE DE VENUS (L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ATRIZ DE VENUS (L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IGORSKY, EDUARD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ROCREAT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HAUTS ET LES BAS DE HURLE-VENT (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UIEN MORA EN EL VIENT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A, HUG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VOYAGE ESPAC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SCISSIPARI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ULO XXX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RERO, MARI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SEXUALI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VA MIEUX AVEC COCA-C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DO VA MEJOR CON COCA-COL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ASCO, ALBERT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TEWE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UBLICI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S VERTS MARGINAUX (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S (LO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IGORSKY, EDUARD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INVAS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NO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NO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ASCO, ALBERTO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YLSTEKE, Jean-Pierr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SYCHOLOG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ON DIRIGEABLE (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IA EL FIN DEL MUND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LES FABILA, REN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TEWE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GUER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QUELQUES THEMES ORIGINAUX DANS LA SF ESPAGNOLE ET LATINO-AMERICA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AMERIQUE LATINE ESPAG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2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IX DANS L'UNIVERS, A TOUS LES ETRES DE BONNE VOLONTE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>IEA</w:t>
            </w:r>
            <w:r>
              <w:rPr/>
              <w:t xml:space="preserve"> N°</w:t>
            </w:r>
            <w:r>
              <w:rPr>
                <w:b/>
              </w:rPr>
              <w:t>24</w:t>
            </w:r>
            <w:r>
              <w:rPr/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ODISCHER, Angélic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AS DE NAVIGAT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AVEGANT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ODISCHER, Angélic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VOYAGE TEMP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EMBRYONS DE VIOLETTE (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BRIONES DEL VIOLETA (LO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ODISCHER, Angélic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COLONISAT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S LES JUBEAS EN FLEU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O LOS JUBEAS EN FLOR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ODISCHER, Angélic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PRIS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LES TENEBRES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>IEA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HC</w:t>
            </w:r>
            <w:r>
              <w:rPr/>
              <w:t xml:space="preserve"> N°</w:t>
            </w:r>
            <w:r>
              <w:rPr>
                <w:b/>
              </w:rPr>
              <w:t>35</w:t>
            </w:r>
            <w:r>
              <w:rPr/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RIDAO (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NEIRO, ANDR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RDEN, BERNA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 FIN DU MOND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31680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38:00Z</dcterms:created>
  <dc:creator/>
  <dc:description/>
  <dc:language>en-US</dc:language>
  <cp:lastModifiedBy>GOORDEN</cp:lastModifiedBy>
  <dcterms:modified xsi:type="dcterms:W3CDTF">2008-07-28T02:03:00Z</dcterms:modified>
  <cp:revision>22</cp:revision>
  <dc:subject/>
  <dc:title/>
</cp:coreProperties>
</file>